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Konspekt zajęć 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rFonts w:eastAsia="Times New Roman"/>
          <w:b/>
          <w:bCs/>
        </w:rPr>
        <w:t xml:space="preserve">Savoir-vivre </w:t>
      </w:r>
      <w:r>
        <w:rPr>
          <w:b/>
          <w:bCs/>
        </w:rPr>
        <w:t>s. 2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ata realizacji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ziom: I</w:t>
      </w:r>
    </w:p>
    <w:p>
      <w:pPr>
        <w:pStyle w:val="Normal"/>
        <w:rPr>
          <w:b/>
          <w:b/>
          <w:i/>
          <w:i/>
        </w:rPr>
      </w:pPr>
      <w:r>
        <w:rPr>
          <w:b/>
        </w:rPr>
        <w:t>Aktywność:</w:t>
      </w:r>
      <w:r>
        <w:rPr/>
        <w:t xml:space="preserve"> artystyczna -wychowanie przez sztukę- muzyka i śpiew, pląsy i taniec.</w:t>
      </w:r>
    </w:p>
    <w:p>
      <w:pPr>
        <w:pStyle w:val="Normal"/>
        <w:rPr/>
      </w:pPr>
      <w:r>
        <w:rPr>
          <w:b/>
          <w:bCs/>
        </w:rPr>
        <w:t>Temat:</w:t>
      </w:r>
      <w:r>
        <w:rPr/>
        <w:t xml:space="preserve"> Organizujemy mini festiwal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Cele: </w:t>
      </w:r>
    </w:p>
    <w:p>
      <w:pPr>
        <w:pStyle w:val="Normal"/>
        <w:ind w:firstLine="360"/>
        <w:rPr/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rPr/>
      </w:pPr>
      <w:r>
        <w:rPr/>
        <w:t>Śpiewa piosenki z repertuaru dziecięcego (3-latki), ilustruje ruchem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rPr/>
      </w:pPr>
      <w:r>
        <w:rPr>
          <w:b/>
        </w:rPr>
        <w:t>Cele szczegółowe - Uczeń</w:t>
      </w:r>
      <w:r>
        <w:rPr/>
        <w:t>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Przyswajają w całości lub we fragmentach kilkanaście piosenek  dziecięcego repertuar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/>
          <w:color w:val="000000"/>
          <w:szCs w:val="18"/>
        </w:rPr>
      </w:pPr>
      <w:r>
        <w:rPr>
          <w:b/>
          <w:bCs/>
        </w:rPr>
        <w:t xml:space="preserve">Metoda: 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18"/>
        </w:rPr>
      </w:pPr>
      <w:r>
        <w:rPr>
          <w:rFonts w:eastAsia="Times New Roman"/>
          <w:color w:val="000000"/>
          <w:szCs w:val="18"/>
        </w:rPr>
        <w:t>Czynna - ćwiczeń praktycznych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18"/>
        </w:rPr>
      </w:pPr>
      <w:r>
        <w:rPr>
          <w:rFonts w:eastAsia="Times New Roman"/>
          <w:color w:val="000000"/>
          <w:szCs w:val="18"/>
        </w:rPr>
        <w:t>Słowna – objaśnienia, instrukcje</w:t>
      </w:r>
    </w:p>
    <w:p>
      <w:pPr>
        <w:pStyle w:val="Normal"/>
        <w:numPr>
          <w:ilvl w:val="0"/>
          <w:numId w:val="2"/>
        </w:numPr>
        <w:rPr>
          <w:rFonts w:eastAsia="Times New Roman"/>
          <w:color w:val="000000"/>
          <w:szCs w:val="18"/>
        </w:rPr>
      </w:pPr>
      <w:r>
        <w:rPr>
          <w:rFonts w:eastAsia="Times New Roman"/>
          <w:color w:val="000000"/>
          <w:szCs w:val="18"/>
        </w:rPr>
        <w:t>Percepcyjne – obserwacja i  pokaz, przykład dorosłych</w:t>
      </w:r>
    </w:p>
    <w:p>
      <w:pPr>
        <w:pStyle w:val="Normal"/>
        <w:numPr>
          <w:ilvl w:val="0"/>
          <w:numId w:val="0"/>
        </w:numPr>
        <w:outlineLvl w:val="0"/>
        <w:rPr>
          <w:rFonts w:eastAsia="Times New Roman"/>
          <w:color w:val="000000"/>
          <w:szCs w:val="18"/>
        </w:rPr>
      </w:pPr>
      <w:r>
        <w:rPr>
          <w:rFonts w:eastAsia="Times New Roman"/>
          <w:color w:val="000000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Forma: </w:t>
      </w:r>
      <w:bookmarkStart w:id="0" w:name="_GoBack"/>
      <w:bookmarkEnd w:id="0"/>
      <w:r>
        <w:rPr>
          <w:szCs w:val="22"/>
        </w:rPr>
        <w:t>indywidualna , zbiorowa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Sposoby różnicowania metod i form pracy: </w:t>
      </w:r>
      <w:r>
        <w:rPr>
          <w:i/>
        </w:rPr>
        <w:t>Rączki do góry</w:t>
      </w:r>
      <w:r>
        <w:rPr/>
        <w:t xml:space="preserve">- pantonima do wiersza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rodki dydaktyczne: </w:t>
      </w:r>
      <w:r>
        <w:rPr>
          <w:bCs/>
          <w:color w:val="000000"/>
        </w:rPr>
        <w:t>teksty piosenek, magnetofon i płyta C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aca domowa: </w:t>
      </w:r>
      <w:r>
        <w:rPr>
          <w:bCs/>
          <w:color w:val="000000"/>
        </w:rPr>
        <w:t>zaśpiewaj dowolna piosenkę mamusi i tatusiowi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wprowadzając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jc w:val="both"/>
        <w:rPr/>
      </w:pPr>
      <w:r>
        <w:rPr>
          <w:i/>
        </w:rPr>
        <w:t>Rączki do góry</w:t>
      </w:r>
      <w:r>
        <w:rPr/>
        <w:t>- ilustrowanie ruchem treści wiersza według Marty Bogdanowicz. Dzieci, stoją w kole. N. recytuje wiersz i ilustruje ruchem treść utworu, a dzieci naśladują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  <w:t>Rączki do góry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Rączki do góry, nóżki prościutkie. (podniesienie rąk do góry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A tak się bawią dzieci malutkie. (ręce na biodrach, podskoki dookoła własnej osi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Piłeczki skaczą prosto do góry. (podskoki obunóż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A tak po niebie pływają chmury. (ręce uniesione, wymachy w jedną i drugą stronę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Każdy się robi taki malutki. (przysiad)</w:t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/>
        <w:t>To, proszę państwa, są krasnoludki. (zrobienie z rąk czapki)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>Nauczycielka włącza dzieciom piosenki: Cztery słonie, Co powie tata, Pszczółka Maja, Pluszowe niedźwiadki, Była sobie żabka mała, Jestem sobie przedszkolaczek (zał. 1)</w:t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>
          <w:bCs/>
          <w:color w:val="000000"/>
        </w:rPr>
        <w:t>Dzieci uczą się słów piosenek wraz z pokazywaniem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Początek formularza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Dół formularza</w:t>
      </w:r>
    </w:p>
    <w:p>
      <w:pPr>
        <w:pStyle w:val="Zagicieodgryformularza"/>
        <w:rPr/>
      </w:pPr>
      <w:r>
        <w:rPr/>
        <w:t>MY JESTEŚMY KRASNOLUDKI</w:t>
        <w:br/>
        <w:t xml:space="preserve">muz./sł. tradycyjna </w:t>
        <w:br/>
        <w:br/>
        <w:t>My jesteśmy krasnoludki,</w:t>
        <w:br/>
        <w:t>Hopsa sa, hopsa sa,</w:t>
        <w:br/>
        <w:t>Pod grzybkami nasze budki,</w:t>
        <w:br/>
        <w:t>Hopsa, hopsa sa,</w:t>
        <w:br/>
        <w:t>Jemy mrówki, żabkie łapki,</w:t>
        <w:br/>
        <w:t>Oj tak tak, oj tak tak,</w:t>
        <w:br/>
        <w:t>A na głowach krasne czapki,</w:t>
        <w:br/>
        <w:t>To nasz, to nasz znak.</w:t>
        <w:br/>
        <w:br/>
        <w:t>Gdy ktoś zbłądzi, to trąbimy,</w:t>
        <w:br/>
        <w:t>Trutu tu, trutu tu,</w:t>
        <w:br/>
        <w:t>Gdy ktoś senny, to uśpimy,</w:t>
        <w:br/>
        <w:t>Lulu lulu lu,</w:t>
        <w:br/>
        <w:t>Gdy ktoś skrzywdzi krasnoludka,</w:t>
        <w:br/>
        <w:t>Ajajaj, ajajaj,</w:t>
        <w:br/>
        <w:t>To zapłacze niezabudka,</w:t>
        <w:br/>
        <w:t xml:space="preserve">Uuuuu. </w:t>
        <w:br/>
        <w:br/>
        <w:t>_____________________________________________________</w:t>
        <w:br/>
        <w:br/>
        <w:t>Początek formularza</w:t>
      </w:r>
    </w:p>
    <w:p>
      <w:pPr>
        <w:pStyle w:val="Normal"/>
        <w:pBdr>
          <w:top w:val="single" w:sz="6" w:space="1" w:color="000000"/>
        </w:pBdr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Dół formularza</w:t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MY JESTEŚMY KRASNOLUDKI</w:t>
        <w:br/>
        <w:t xml:space="preserve">muz./sł. tradycyjna </w:t>
        <w:br/>
        <w:br/>
        <w:t>My jesteśmy krasnoludki,</w:t>
        <w:br/>
        <w:t>Hopsa sa, hopsa sa,</w:t>
        <w:br/>
        <w:t>Pod grzybkami nasze budki,</w:t>
        <w:br/>
        <w:t>Hopsa, hopsa sa,</w:t>
        <w:br/>
        <w:t>Jemy mrówki, żabkie łapki,</w:t>
        <w:br/>
        <w:t>Oj tak tak, oj tak tak,</w:t>
        <w:br/>
        <w:t>A na głowach krasne czapki,</w:t>
        <w:br/>
        <w:t>To nasz, to nasz znak.</w:t>
        <w:br/>
        <w:br/>
        <w:t>Gdy ktoś zbłądzi, to trąbimy,</w:t>
        <w:br/>
        <w:t>Trutu tu, trutu tu,</w:t>
        <w:br/>
        <w:t>Gdy ktoś senny, to uśpimy,</w:t>
        <w:br/>
        <w:t>Lulu lulu lu,</w:t>
        <w:br/>
        <w:t>Gdy ktoś skrzywdzi krasnoludka,</w:t>
        <w:br/>
        <w:t>Ajajaj, ajajaj,</w:t>
        <w:br/>
        <w:t>To zapłacze niezabudka,</w:t>
        <w:br/>
        <w:t xml:space="preserve">Uuuuu. </w:t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CZTERY SŁONIE</w:t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t>Były raz sobie cztery słonie,</w:t>
        <w:br/>
        <w:t>Małe, wesołe, zielone słonie,</w:t>
        <w:br/>
        <w:t>Każdy z kokardką na ogonie,</w:t>
        <w:br/>
        <w:t>Hej, cztery słonie !</w:t>
        <w:br/>
        <w:br/>
        <w:t>I poszły sobie w daleki świat,</w:t>
        <w:br/>
        <w:t>W daleką drogę, wesoły świat,</w:t>
        <w:br/>
        <w:t>Hej, świeci słońce, wieje wiatr,</w:t>
        <w:br/>
        <w:t>A one idą w świat.</w:t>
        <w:br/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t>Płyną przez morza cztery słonie,</w:t>
        <w:br/>
        <w:t>Małe, wesołe, zielone słonie,</w:t>
        <w:br/>
        <w:t>Oj, gwałtu rety jeden tonie,</w:t>
        <w:br/>
        <w:t>Smarkaty tonie!</w:t>
        <w:br/>
        <w:br/>
        <w:t>Na pomoc biegną mu wszystkie wnet,</w:t>
        <w:br/>
        <w:t>Za trąbę ciągną go i za grzbiet,</w:t>
        <w:br/>
        <w:t>i wyciągnęły z wody go,</w:t>
        <w:br/>
        <w:t>Wiec strasznie rade są!</w:t>
        <w:br/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t>Idą przez góry cztery słonie</w:t>
        <w:br/>
        <w:t>małe, wesołe, zielone słonie</w:t>
        <w:br/>
        <w:t>wtem jeden w przepaść straszną leci</w:t>
        <w:br/>
        <w:t>patrzcie, ten trzeci!</w:t>
        <w:br/>
        <w:br/>
        <w:t>Na pomoc biegną mu wszystkie wnet</w:t>
        <w:br/>
        <w:t>Za uszy ciągną go i za grzbiet</w:t>
        <w:br/>
        <w:t>I wyciągnęły wreszcie go</w:t>
        <w:br/>
        <w:t>Wiec strasznie rade są!</w:t>
        <w:br/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t xml:space="preserve">Szły przez pustynię cztery słonie </w:t>
        <w:br/>
        <w:t>Małe, wesołe zielone słonie</w:t>
        <w:br/>
        <w:t>Wtem do jednego lew się skrada</w:t>
        <w:br/>
        <w:t>Lew go napada !</w:t>
        <w:br/>
        <w:br/>
        <w:t>Na pomoc biegną mu wszystkie trzy</w:t>
        <w:br/>
        <w:t>Na lwa podnoszą swe ostre kły</w:t>
        <w:br/>
        <w:t>Oj zmyka zaraz straszny lew</w:t>
        <w:br/>
        <w:t>A one dalej w śpiew!</w:t>
        <w:br/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t>A gdy obeszły już świat cały</w:t>
        <w:br/>
        <w:t>To podskoczyły i się zaśmiały</w:t>
        <w:br/>
        <w:t xml:space="preserve">Trąby podniosły swe do góry </w:t>
        <w:br/>
        <w:t>I trąbią w chmury !</w:t>
        <w:br/>
        <w:br/>
        <w:t>Hej łatwo obejść ten cały świat</w:t>
        <w:br/>
        <w:t>Gdy obok brata wędruje brat</w:t>
        <w:br/>
        <w:t>Cóż im uczynić może kto</w:t>
        <w:br/>
        <w:t>Gdy zawsze razem są!</w:t>
        <w:br/>
        <w:br/>
        <w:t>Ref:</w:t>
        <w:br/>
        <w:t>Cztery słonie, zielone słonie,</w:t>
        <w:br/>
        <w:t>każdy kokardkę ma na ogonie,</w:t>
        <w:br/>
        <w:t>Ten pyzaty, ten smarkaty,</w:t>
        <w:br/>
        <w:t>Kochają się jak wariaty!</w:t>
        <w:br/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PSZCZÓŁKA MAJA</w:t>
        <w:br/>
        <w:br/>
        <w:t>Jest gdzieś lecz nie wiadomo gdzie</w:t>
        <w:br/>
        <w:t>Świat, w którym baśń ta dzieje się</w:t>
        <w:br/>
        <w:t>Malutka pszczółka mieszka w nim</w:t>
        <w:br/>
        <w:t xml:space="preserve">I wiedzie wśród owadów prym </w:t>
        <w:br/>
        <w:br/>
        <w:t>Tę pszczółkę,</w:t>
        <w:br/>
        <w:t>którą tu widzicie zowią Mają</w:t>
        <w:br/>
        <w:t>Wszyscy Maję znają i kochają</w:t>
        <w:br/>
        <w:t>Maja fruwa tu i tam</w:t>
        <w:br/>
        <w:t xml:space="preserve">Świat swój pokazując nam </w:t>
        <w:br/>
        <w:br/>
        <w:t>Dziś spotka Was maleńka,</w:t>
        <w:br/>
        <w:t>zwinna pszczółka Maja</w:t>
        <w:br/>
        <w:t>Mała, śmiała, rezolutna Maja</w:t>
        <w:br/>
        <w:t>Nasza przyjaciółka Maja</w:t>
        <w:br/>
        <w:br/>
        <w:t>Maju (x3)</w:t>
        <w:br/>
        <w:t>Maju cóż zobaczymy dziś?</w:t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PLUSZOWE NIEDŹWIADKI</w:t>
        <w:br/>
        <w:t xml:space="preserve">muz./sł. tradycyjna </w:t>
        <w:br/>
        <w:br/>
        <w:t>Raz uciekły z pozłacanej klatki</w:t>
        <w:br/>
        <w:t>Cztery małe, pluszowe niedźwiadki,</w:t>
        <w:br/>
        <w:t>Jeden łkał, wracać chciał,</w:t>
        <w:br/>
        <w:t>Do ciemnego lasu wejść się bał.</w:t>
        <w:br/>
        <w:br/>
        <w:t>Mały miś, do lasu bał się iść,</w:t>
        <w:br/>
        <w:t>Ze strachu drżał jak liść, pluszowy miś.</w:t>
        <w:br/>
        <w:t>Ciemny las, tam wilki zjedzą nas,</w:t>
        <w:br/>
        <w:t>Wracajmy bracia wraz, dopóki czas!</w:t>
        <w:br/>
        <w:br/>
        <w:t>Nie bój się wilki nie zjedzą cię!</w:t>
        <w:br/>
        <w:t>Będziemy bronić się, nie damy się!</w:t>
        <w:br/>
        <w:t>Śmiało w przód, po słodki, wonny miód,</w:t>
        <w:br/>
        <w:t>Jagody, istny cud, użyjem w bród!</w:t>
        <w:br/>
        <w:br/>
        <w:t>Trzy niedźwiadki, rety, co za heca,</w:t>
        <w:br/>
        <w:t>Babę Jagę wsadziły do pieca,</w:t>
        <w:br/>
        <w:t>Teraz wieść muszą nieść,</w:t>
        <w:br/>
        <w:t>Już nie będzie Baba Jaga dzieci jeść.</w:t>
        <w:br/>
        <w:br/>
        <w:t>Mały miś, do lasu bał się iść,</w:t>
        <w:br/>
        <w:t>Ze strachu drżał jak liść, pluszowy miś.</w:t>
        <w:br/>
        <w:t>Ciemny las, tam wilki zjedzą nas,</w:t>
        <w:br/>
        <w:t>Wracajmy bracia wraz, dopóki czas!</w:t>
        <w:br/>
        <w:br/>
        <w:t>Nie bój się wilki nie zjedzą cię!</w:t>
        <w:br/>
        <w:t>Będziemy bronić się, nie damy się!</w:t>
        <w:br/>
        <w:t>Śmiało w przód, po słodki, wonny miód,</w:t>
        <w:br/>
        <w:t>Jagody, istny cud, użyjem w bród!</w:t>
        <w:br/>
        <w:br/>
        <w:br/>
        <w:t>_____________________________________________________</w:t>
        <w:br/>
        <w:br/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BYŁA SOBIE ŻABKA MAŁA</w:t>
        <w:br/>
        <w:br/>
        <w:t xml:space="preserve">Była sobie żabka mała </w:t>
        <w:br/>
        <w:t xml:space="preserve">re re kum kum, re re kum kum, </w:t>
        <w:br/>
        <w:t xml:space="preserve">która mamy nie słuchała </w:t>
        <w:br/>
        <w:t xml:space="preserve">re re kum kum bęc. </w:t>
        <w:br/>
        <w:br/>
        <w:t xml:space="preserve">Na spacery wychodziła </w:t>
        <w:br/>
        <w:t xml:space="preserve">re re kum kum, re re kum kum, </w:t>
        <w:br/>
        <w:t xml:space="preserve">innym żabkom się dziwiła </w:t>
        <w:br/>
        <w:t xml:space="preserve">re re kum kum bęc. </w:t>
        <w:br/>
        <w:br/>
        <w:t xml:space="preserve">Ostrzegała ją mamusia </w:t>
        <w:br/>
        <w:t xml:space="preserve">re re kum kum, re re kum kum, </w:t>
        <w:br/>
        <w:t xml:space="preserve">by zważała na bociusia </w:t>
        <w:br/>
        <w:t xml:space="preserve">re re kum kum bęc. </w:t>
        <w:br/>
        <w:br/>
        <w:t xml:space="preserve">Przyszedł bociek niespodzianie </w:t>
        <w:br/>
        <w:t xml:space="preserve">re re kum kum, re re kum kum, </w:t>
        <w:br/>
        <w:t xml:space="preserve">i zjadł żabke na śniadanie </w:t>
        <w:br/>
        <w:t xml:space="preserve">re re kum kum bęc. </w:t>
        <w:br/>
        <w:br/>
        <w:t xml:space="preserve">A na brzegu stare żaby </w:t>
        <w:br/>
        <w:t xml:space="preserve">re re kum kum, re re kum kum, </w:t>
        <w:br/>
        <w:t xml:space="preserve">rajcoway jak te baby </w:t>
        <w:br/>
        <w:t xml:space="preserve">re re kum kum bęc. </w:t>
        <w:br/>
        <w:br/>
        <w:t xml:space="preserve">Jedna drugiej żabie płacze </w:t>
        <w:br/>
        <w:t xml:space="preserve">re re kum kum, re re kum kum, </w:t>
        <w:br/>
        <w:t xml:space="preserve">"Już jej nigdy nie zobaczę" </w:t>
        <w:br/>
        <w:t xml:space="preserve">re re kum kum bęc. </w:t>
        <w:br/>
        <w:br/>
        <w:t xml:space="preserve">Z tego taki morał mamy </w:t>
        <w:br/>
        <w:t xml:space="preserve">re re kum kum, re re kum kum </w:t>
        <w:br/>
        <w:t xml:space="preserve">trzeba zawsze słuchać mamy </w:t>
        <w:br/>
        <w:t>re re kum kum bęc.</w:t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CO POWIE TATA?</w:t>
        <w:br/>
        <w:br/>
        <w:t>Dlaczego biedronka jest mała?</w:t>
        <w:br/>
        <w:t>Czy może być morze bez dna?</w:t>
        <w:br/>
        <w:t>Czy każda królewna ma pałac?</w:t>
        <w:br/>
        <w:t>I czy on jest ze szkła?</w:t>
        <w:br/>
        <w:t>Dlaczego raz jestem nieśmiała?</w:t>
        <w:br/>
        <w:t>A potem to brykam aż wstyd?</w:t>
        <w:br/>
        <w:br/>
        <w:t>Co powie Tata? Co powie Tata?</w:t>
        <w:br/>
        <w:t>Co Tata mi powie, co na to odpowie mi dziś?</w:t>
        <w:br/>
        <w:t>Co powie Tata? Co powie Tata?</w:t>
        <w:br/>
        <w:t xml:space="preserve">Co Tata mi powie, co na to odpowie - on śpi! </w:t>
        <w:br/>
        <w:br/>
        <w:t>Skąd wzięły się mrówki w słoiku?</w:t>
        <w:br/>
        <w:t>Czy lepiej mieć kota czy psa?</w:t>
        <w:br/>
        <w:t>Dlaczego wciąz mówią bądˇ cicho?</w:t>
        <w:br/>
        <w:t>Przecież głos mam i ja.</w:t>
        <w:br/>
        <w:t>Czy można pokochać ślimaka?</w:t>
        <w:br/>
        <w:t xml:space="preserve">Skąd wzięły się burze i mgły? </w:t>
        <w:br/>
        <w:br/>
        <w:t>Co powie Tata? Co powie Tata?</w:t>
        <w:br/>
        <w:t>Co Tata mi powie, co na to odpowie mi dziś?</w:t>
        <w:br/>
        <w:t>Co powie Tata? Co powie Tata?</w:t>
        <w:br/>
        <w:t>Czy znów się wykręci, czy dziecko zniechęci?</w:t>
        <w:br/>
        <w:t>On śpi!</w:t>
        <w:br/>
        <w:t>On śpi!</w:t>
        <w:br/>
        <w:t>On śpi!</w:t>
        <w:br/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JESTEM SOBIE PRZEDSZKOLACZEK</w:t>
        <w:br/>
        <w:br/>
        <w:t>Jestem sobie przedszkolaczek</w:t>
        <w:br/>
        <w:t>nie grymaszę i nie płaczę</w:t>
        <w:br/>
        <w:t>na bębenku swoim gram</w:t>
        <w:br/>
        <w:t>ram tam tam</w:t>
        <w:br/>
        <w:t>ram tam tam</w:t>
        <w:br/>
        <w:br/>
        <w:t>Kto jest beksą i mazgajem</w:t>
        <w:br/>
        <w:t>ten się do nas nie nadaje</w:t>
        <w:br/>
        <w:t>niechaj w domu siedzi sam</w:t>
        <w:br/>
        <w:t xml:space="preserve">ram tam tam </w:t>
        <w:br/>
        <w:t xml:space="preserve">ram tam tam </w:t>
        <w:br/>
        <w:br/>
        <w:t xml:space="preserve">Mamy tu zabawek wiele </w:t>
        <w:br/>
        <w:t>to są nasi przyjaciele</w:t>
        <w:br/>
        <w:t>tu kolegów dobrych mam</w:t>
        <w:br/>
        <w:t>ram tam tam</w:t>
        <w:br/>
        <w:t>ram tam tam</w:t>
        <w:br/>
        <w:br/>
        <w:br/>
        <w:t>_____________________________________________________</w:t>
        <w:br/>
        <w:br/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spacing w:before="0" w:after="240"/>
        <w:rPr>
          <w:rFonts w:eastAsia="Times New Roman"/>
        </w:rPr>
      </w:pPr>
      <w:r>
        <w:rPr>
          <w:rFonts w:eastAsia="Times New Roman"/>
        </w:rPr>
        <w:t>POCIĄG KRASNOLUDKÓW</w:t>
        <w:br/>
        <w:br/>
        <w:t>Ze stacyjki siedmiu smutków</w:t>
        <w:br/>
        <w:t>Rusza pociąg krasnoludków</w:t>
        <w:br/>
        <w:t>Maszynista z kozią bródką</w:t>
        <w:br/>
        <w:t>Zagwizdał cichutko</w:t>
        <w:br/>
        <w:br/>
        <w:t>Wyruszają na wycieczkę</w:t>
        <w:br/>
        <w:t>Zaczynają w drodze sprzeczkę</w:t>
        <w:br/>
        <w:t>Czy ma pociąg jechać z planem</w:t>
        <w:br/>
        <w:t>Czy może w nieznane</w:t>
        <w:br/>
        <w:br/>
        <w:t>Jeden prosi do Warszawy</w:t>
        <w:br/>
        <w:t>Drugi woła Huta Nowa</w:t>
        <w:br/>
        <w:t>Trzeci chce wziąć kurs na Sopot</w:t>
        <w:br/>
        <w:t>To ci mieli kłopot</w:t>
        <w:br/>
        <w:br/>
        <w:t>Dwóch w pociągu łowi ryby</w:t>
        <w:br/>
        <w:t>Ten na niby zbiera grzyby</w:t>
        <w:br/>
        <w:t>Gdy się jeden z drugim kłócił</w:t>
        <w:br/>
        <w:t>Pociąg się wywrócił</w:t>
      </w:r>
    </w:p>
    <w:p>
      <w:pPr>
        <w:pStyle w:val="Normal"/>
        <w:spacing w:before="0" w:after="24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47:00Z</dcterms:created>
  <dc:creator/>
  <dc:description/>
  <cp:keywords/>
  <dc:language>en-US</dc:language>
  <cp:lastModifiedBy>Ślimaczek</cp:lastModifiedBy>
  <dcterms:modified xsi:type="dcterms:W3CDTF">2015-11-23T00:22:00Z</dcterms:modified>
  <cp:revision>8</cp:revision>
  <dc:subject/>
  <dc:title/>
</cp:coreProperties>
</file>